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Отчёт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 успеваемости по итогам 2013 – 2014 учебного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ОУ № 2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566"/>
        <w:gridCol w:w="1659"/>
        <w:gridCol w:w="1297"/>
        <w:gridCol w:w="1659"/>
        <w:gridCol w:w="1552"/>
        <w:gridCol w:w="2037"/>
        <w:gridCol w:w="1552"/>
        <w:gridCol w:w="1041"/>
        <w:gridCol w:w="1552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ень образова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учащихс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на «4» и «5» (количество человек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каче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личников (количество человек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количе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спевающие (количество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количе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 одной «2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от общего количеств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шко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– 4 класс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шко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5 – 9 класс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школ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класс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показатель по школ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416"/>
        <w:gridCol w:w="1022"/>
        <w:gridCol w:w="2265"/>
        <w:gridCol w:w="3864"/>
        <w:gridCol w:w="5468"/>
      </w:tblGrid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 учащегос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ы неуспеваемост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ые меры (в том числе на уровне учителя и на уровне администрации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ё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запущенность, неготовность воспринимать программу начальной школы</w:t>
            </w:r>
          </w:p>
        </w:tc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филактики типичных причин неуспеваемости, присущих определённым возрастным группам.</w:t>
            </w:r>
          </w:p>
          <w:p>
            <w:pPr>
              <w:pStyle w:val="Style16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матических совещаний, заседаний ШМО по вопросам, связанным с предупреждением неуспеваемости обучающихся.</w:t>
            </w:r>
          </w:p>
          <w:p>
            <w:pPr>
              <w:pStyle w:val="Style16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пецифических для школы причин отставания учащихся, организация профилактической работы.</w:t>
            </w:r>
          </w:p>
          <w:p>
            <w:pPr>
              <w:pStyle w:val="Style16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учителей с типичными причинами неуспеваемости, со способами изучения учащихся, мерами предупреждения и преодоления их отставания в учении.</w:t>
            </w:r>
          </w:p>
          <w:p>
            <w:pPr>
              <w:pStyle w:val="Style16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облем в работе учителей, улучшение практики самоанализа учителями своей деятельности и их последующего самообразования.</w:t>
            </w:r>
          </w:p>
          <w:p>
            <w:pPr>
              <w:pStyle w:val="Style16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ой работы с родителями слабоуспевающих учащихся.</w:t>
            </w:r>
          </w:p>
          <w:p>
            <w:pPr>
              <w:pStyle w:val="Style16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со слабоуспевающими учащимися по индивидуальным планам ликвидации текущей неуспеваемости.</w:t>
            </w:r>
          </w:p>
          <w:p>
            <w:pPr>
              <w:pStyle w:val="Style16"/>
              <w:numPr>
                <w:ilvl w:val="0"/>
                <w:numId w:val="2"/>
              </w:numPr>
              <w:ind w:left="317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еализация системы коррекционных занятий с учащимися начальной и основной школы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ня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редмет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и уроков без уважительной причины, так как мать препятствует посещению школы</w:t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317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е интеллектуальное развитие, не справляется с программой по общеобразовательным предметам</w:t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б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чесла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е интеллектуальное развитие, не справляется с программой по общеобразовательным предметам, много пропусков уроков по болезни</w:t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гина Екатерин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ое влияние семьи, сверстников, слабое интеллектуальное (умственное) развитие, отсутствие мотивации к учению из-за несформированности навыков учебного труда</w:t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о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ь и культура общ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Ж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елы в навыках учебного труда, отсутствие мотивации к учению</w:t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32"/>
          <w:szCs w:val="28"/>
          <w:highlight w:val="yellow"/>
        </w:rPr>
      </w:pPr>
      <w:r>
        <w:rPr>
          <w:rFonts w:cs="Times New Roman" w:ascii="Times New Roman" w:hAnsi="Times New Roman"/>
          <w:b/>
          <w:sz w:val="32"/>
          <w:szCs w:val="28"/>
          <w:highlight w:val="yellow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Управленческие решения по улучшению успеваемости учащихс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пецифических для школы причин отставания во всех классах, устранение и профилактик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учителей с типичными причинами неуспеваемости, со способами изучения учащихся, мерами предупрежде</w:t>
        <w:softHyphen/>
        <w:t>ния и преодоления отставания их в учени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типичных причин неуспеваемости, присущих отдельным возрастным группам: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чальных классах сосредоточить усилия на развитии у учащихся навыков учебно-познавательной деятельности и работоспособности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ключение в тематику педагогических советов, заседаний методических советов вопросов, связанных с предупрежде</w:t>
        <w:softHyphen/>
        <w:t>нием неуспеваемости учащихс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единства действий всего педагогического коллектива по предупреждению неуспеваемости школьников и повы</w:t>
        <w:softHyphen/>
        <w:t>шению уровня их воспитанност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коррекционной работы со слабоуспевающими учащимис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боты учителя-логопеда с учащимися, страдающими задержкой психо-речевого развит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щательное ознакомление с учебными возможностями будущих первоклассников и проведение в необходимых случаях спе</w:t>
        <w:softHyphen/>
        <w:t>циальных корректирующих заняти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ое изучение трудностей в работе учителей, улучшение практики самоанализа учителями своей деятельно</w:t>
        <w:softHyphen/>
        <w:t>сти и их последующее самообразовани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контроль над реализацией системы мер по предупреждению эпизодической и устойчивой неуспеваемост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й контроль над работой с наиболее «трудными» школьниками, строгий учёт результатов этой работы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каждого урок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система домашних задани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реализация индивидуальных учебных траекторий для слабоуспевающих учащихс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работы с родителям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опыта работы по предупреждению неуспеваемости и его обсужде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МБОУ «СОШ № 24»                                                                                                           Толмачёв А. П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20:00Z</dcterms:created>
  <dc:creator>Завуч</dc:creator>
  <dc:description/>
  <cp:keywords/>
  <dc:language>en-US</dc:language>
  <cp:lastModifiedBy>Вотчель</cp:lastModifiedBy>
  <cp:lastPrinted>2014-06-10T11:10:00Z</cp:lastPrinted>
  <dcterms:modified xsi:type="dcterms:W3CDTF">2014-06-10T05:11:00Z</dcterms:modified>
  <cp:revision>6</cp:revision>
  <dc:subject/>
  <dc:title/>
</cp:coreProperties>
</file>